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ts and Figur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orn 1826 and died 1865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on general in the American Civil W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graduated from West Poi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served with distinction in the Mexican Wa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ir were more than 10,000 soldiers serving in the Union Arm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ion and Confederate forces stationed at Fredericksburg during the winter of 186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pproximately 130,000 freed slaves became Union soldiers during the w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30:00Z</dcterms:created>
  <dc:creator>teacher</dc:creator>
  <dc:description/>
  <cp:keywords/>
  <dc:language>en-US</dc:language>
  <cp:lastModifiedBy>teacher</cp:lastModifiedBy>
  <dcterms:modified xsi:type="dcterms:W3CDTF">2010-02-09T14:30:00Z</dcterms:modified>
  <cp:revision>2</cp:revision>
  <dc:subject/>
  <dc:title>Facts and Figures</dc:title>
</cp:coreProperties>
</file>