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George McClellan</w:t>
      </w:r>
    </w:p>
    <w:p>
      <w:pPr>
        <w:pStyle w:val="Normal"/>
        <w:spacing w:lineRule="auto" w:line="480"/>
        <w:rPr/>
      </w:pPr>
      <w:r>
        <w:rPr/>
        <w:tab/>
        <w:t xml:space="preserve">A brilliant engineer and highly capable organizer, George B. McClellan just wasn't an army commander. In that position he proved the weaknesses of West Point in its early years. The Philadelphia native went to school at the University of Pennsylvania and graduated in 1846.  He earned two brevets under Winfield Scott in Mexico and later served at his alma mater. I think that George McClellan was a good leader because he went to a good school. I also think he was a good leader because he was an army commander and he was an engineer and a highly capable organizer.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5:23:00Z</dcterms:created>
  <dc:creator>teacher</dc:creator>
  <dc:description/>
  <cp:keywords/>
  <dc:language>en-US</dc:language>
  <cp:lastModifiedBy>teacher</cp:lastModifiedBy>
  <dcterms:modified xsi:type="dcterms:W3CDTF">2010-02-03T15:43:00Z</dcterms:modified>
  <cp:revision>2</cp:revision>
  <dc:subject/>
  <dc:title>George McClellan</dc:title>
</cp:coreProperties>
</file>