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tersburg</w:t>
      </w:r>
    </w:p>
    <w:p>
      <w:pPr>
        <w:pStyle w:val="Normal"/>
        <w:spacing w:lineRule="auto" w:line="480"/>
        <w:rPr/>
      </w:pPr>
      <w:r>
        <w:rPr/>
        <w:t>The battle of Petersburg was 15-18 1864. The battle of Petersburg represented U.S Grant’s best chance of a significant victory in his 1864 campaign. Union forces besieged Petersburg for 9 months. Union forces were well supplied. Confederate forces could barely find food to eat. Finally, with their numbers dwindling due to desertions, and with Sherman's forces approaching from the south, Lee attempted a break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18:00Z</dcterms:created>
  <dc:creator>teacher</dc:creator>
  <dc:description/>
  <cp:keywords/>
  <dc:language>en-US</dc:language>
  <cp:lastModifiedBy>teacher</cp:lastModifiedBy>
  <dcterms:modified xsi:type="dcterms:W3CDTF">2010-02-09T14:18:00Z</dcterms:modified>
  <cp:revision>2</cp:revision>
  <dc:subject/>
  <dc:title>Petersburg</dc:title>
</cp:coreProperties>
</file>